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НАЛІЗ РЕГУЛЯТОРНОГО ВПЛИВ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до проекту рішення Хобултівської сільської рад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«Про затвердження ставок земельного податку на 2011рік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егуляторний орган: Хобултівська сільська рад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озробник документа:  виконавчий комітет Хобултівської сільської рад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Відповідальна особа: Маніщук Д.Є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онтактний телефон: 94-1-05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25"/>
        <w:gridCol w:w="464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</w:rPr>
              <w:t>Розді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8"/>
              </w:rPr>
              <w:t>Опис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роблеми, яку передбачається розв’язати шляхом державного регулювання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емельний податок зараховується до доходів, що враховуються при визначенні обсягів між бюджетних трансфертів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ю комісією з питань планування місцевого бюджету та фінансів переглянуто ставки земельного податку згідно вимог Податкового кодексу України, який прийнятий 02.12.2010 № 2755-VІ (розділ ХІІІ ст.275 п.275.1.). Перегляд ставок земельного податку зумовлений необхідністю приведення розмірів плати за землю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же, затвердження нових ставок земельного податку збільшить надходження до бюджету сільської рад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ями розробки та затвердження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ьтернативні способи досягнення цілей державного регулюванн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ишити існуючу базу нормативно-правових актів виконавчого комітету сільської ради з питань встановлення ставок земельного податку без змін. 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важаючи на викладене вище, прийняття рішення сільської ради «Про затвердження ставок земельного податку на 2011 рік» на сьогодні є єдиним оптимальним та доцільним способом вирішення існуючої проблеми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им механізмом вирішення проблеми, зазначеної у розділі 1 цього Аналізу, є прийняття рішення Хобултівської сільської ради «Про затвердження ставок земельного податку на 2011 рік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роектом рішення встановлюються нові ставки земельного податку, що позитивно вплине на отримання додаткового обсягу доходів до місцевого бюджету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’єктів підприємницької діяльності за порушення законодавства у цій сфер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Вигоди від виконання зазначених вимог будуть відчуватися як суб’єктами господарської діяльності, так і територіальною громадою в цілому. Збільшення дохідної частини бюджету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Вплив зовнішніх факторів виключений, за винятком, випадку змін законодавства України у сфері регулювання цього питання.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очікуваних результатів прийняття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місцевої влад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більшення обсягів доходів до бюджету сільської ради за рахунок сплати земельного подат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суб’єктів господарюва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’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і ставки земельного податку також не можна вважати значними додатковими витратами для суб’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громадян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строку дії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нність даного регуляторного акта на період до внесення змін в чинне законодавство, яке регламентує відносини у сфері ставок земельного податку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оказників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адходження від плати земельного податку до місцевого бюджету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заходів з відстеження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                                                                                          Маніщук Д.Є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9:00Z</dcterms:created>
  <dc:creator>Customer</dc:creator>
  <dc:description/>
  <cp:keywords/>
  <dc:language>en-US</dc:language>
  <cp:lastModifiedBy>Ekonomika</cp:lastModifiedBy>
  <dcterms:modified xsi:type="dcterms:W3CDTF">2013-05-07T13:09:00Z</dcterms:modified>
  <cp:revision>2</cp:revision>
  <dc:subject/>
  <dc:title>                         АНАЛІЗ РЕГУЛЯТОРНОГО ВПЛИВУ</dc:title>
</cp:coreProperties>
</file>